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Proposal for the Enabling of Technology in Schools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Adam Winick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Technology should not be banned as it currently is in most schools and classrooms.  The use of iPods and MP3 players can increase the performance of the students dramatically.  I feel that many adults are not comfortable with such technologies as they did not have them growing up and are fairly new in perspective to other things.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For my newspaper article I would like to write about the necessary use of this technolog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6:00Z</dcterms:created>
  <dc:creator>User</dc:creator>
  <dc:description/>
  <cp:keywords/>
  <dc:language>en-US</dc:language>
  <cp:lastModifiedBy>User</cp:lastModifiedBy>
  <dcterms:modified xsi:type="dcterms:W3CDTF">2011-03-01T16:24:00Z</dcterms:modified>
  <cp:revision>1</cp:revision>
  <dc:subject/>
  <dc:title>Proposal for the Enabling of Technology in Schools</dc:title>
</cp:coreProperties>
</file>